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057"/>
        <w:gridCol w:w="1157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гастроско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Видеогастроскоп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>идеокомплекс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эндоскопической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хирурги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KARL STORZ </w:t>
            </w:r>
            <w:r>
              <w:rPr>
                <w:sz w:val="22"/>
                <w:szCs w:val="22"/>
              </w:rPr>
              <w:t>Производитель</w:t>
            </w:r>
            <w:r>
              <w:rPr>
                <w:sz w:val="22"/>
                <w:szCs w:val="22"/>
                <w:lang w:val="en-US"/>
              </w:rPr>
              <w:t>: KARL STORZ Gmbh Co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хнические характерис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гастроск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овая система PA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тубус диаметром 9.3 мм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ий канал диаметром 2.8 мм, рабочая длина 1100 мм, отклонение вверх/вниз 210°/100°, отклонение влево/вправо 120°/120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обзора 140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резкости  2 - 10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плект поста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строск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ирригационная трубка, многораз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Y-ирригационная трубка, многораз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колпачок выравнивания давления 1x тестер герметич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уплотнительный колпачок, для рабочего канала, 10 шт/у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клапан для очистки, многораз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клапан аспирации, многоразовый 1x клапан воздух/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щетка для очистки гнезд клапанов,для видеоэндоско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загубник, однораз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биопсийные щипцы, стерильные однораз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x щетки чистящие, диаметр 5 мм нестерильные одноразовы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x защитное покры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чемо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1 года с момента поставки това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16 календарных  дней после подачи заяв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ультразвуковой терап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астотный УЗТ с генерацией УЗ-колебаний на частоте 0,88 МГ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>Предназначен для генерирования ультразвуковых механических колебаний и воздействия ими на локальные участки тела с лечебной и профилактической цел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Режимы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ановления рабочего режима не более, мин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генератора УЗ-колебаний: постоянный импуль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аппарата в повторно-кратковременном режиме, ч: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ые значения таймера, мин: 2 / 4 / 6 / 8 / 10 / 12  (±5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Характеристики воз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ультразвуковых колебаний, МГц: 0,88 ±0,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ледования импульсов, Гц: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длительность импульсов модуля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мпульсном режиме, мс - 2 / 4 / 10 (±20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прерывном режиме, мс – непреры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фронта и среза импульса от номинального значения длительности импульса не более, %: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ость вершины импульса не более, %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интенсивность ультразвуковых колебаний, Вт/см²: 0,05 / 0,2 / 0,4 / 0,7 / 1,0  (±40%)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kk-KZ"/>
              </w:rPr>
            </w:pPr>
            <w:r>
              <w:rPr>
                <w:b/>
                <w:sz w:val="22"/>
                <w:szCs w:val="22"/>
                <w:u w:val="single"/>
                <w:lang w:val="kk-KZ"/>
              </w:rPr>
              <w:t xml:space="preserve">Эл. питание: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Напряжение: 220В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Однофазный, 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Частота: 50-60Г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потребляемая из сети, ВА :  не более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Габар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: не более 260 х 100 х 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, кг: не более 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полнитель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оражения электрическим током: II, тип ВF по ГОСТ Р 50267.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плект поста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государственном и русском я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б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излучатели  (площадь 1см² и  площадь 4см²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каб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1 год с момента поставки тов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16 календарных дней после подачи заяв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енеральный  директор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b/>
          <w:sz w:val="20"/>
          <w:szCs w:val="20"/>
          <w:lang w:eastAsia="en-US"/>
        </w:rPr>
        <w:t>КГП на ПХВ «Многопрофильная областная больница»                                                                                   Белоног Ю.А</w:t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Гульмира ГЗ</cp:lastModifiedBy>
  <cp:lastPrinted>2021-04-30T09:36:00Z</cp:lastPrinted>
  <dcterms:modified xsi:type="dcterms:W3CDTF">2021-09-06T08:34:00Z</dcterms:modified>
  <cp:revision>172</cp:revision>
  <dc:subject/>
  <dc:title>Приложение 2 к Тендерной документации</dc:title>
</cp:coreProperties>
</file>